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"/>
        <w:gridCol w:w="2127"/>
        <w:gridCol w:w="102"/>
        <w:gridCol w:w="39"/>
        <w:gridCol w:w="426"/>
        <w:gridCol w:w="2409"/>
        <w:gridCol w:w="1146"/>
        <w:gridCol w:w="66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8990" cy="80899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Wydział: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uk Techniczny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ierunek: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żynieria Środowiska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ziom studiów: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ia inżynierskie I stopnia niestacjonarne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fil kształcenia: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aktyczny 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GRAM NAUCZANIA PRZEDMIOTU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– informacje ogólne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>Przedmiot: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chnologia wody i ścieków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2.    Punkty ECTS: 6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 xml:space="preserve">Rodzaj przedmiotu:  </w:t>
            </w:r>
            <w:r>
              <w:rPr/>
              <w:t>obowiązkowy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 xml:space="preserve">Język wykładowy: </w:t>
            </w:r>
            <w:r>
              <w:rPr/>
              <w:t>polski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 xml:space="preserve">Rok studiów: </w:t>
            </w:r>
            <w:r>
              <w:rPr/>
              <w:t>III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 xml:space="preserve">Semestry/y:  </w:t>
            </w:r>
            <w:r>
              <w:rPr/>
              <w:t>5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 xml:space="preserve">Liczba godzin ogółem: </w:t>
            </w:r>
            <w:r>
              <w:rPr/>
              <w:t>60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color w:val="000000"/>
              </w:rPr>
              <w:t xml:space="preserve">8.    Formy dydaktyczne prowadzenia zajęć </w:t>
              <w:br/>
              <w:t xml:space="preserve">i liczba godzin w semestrze: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ajęcia teoretyczne</w:t>
              <w:br/>
              <w:t>Zajęcia praktyczne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30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mię i nazwisko koordynatora przedmiotu oraz prowadzących zajęcia: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Koordynator: </w:t>
            </w:r>
            <w:r>
              <w:rPr>
                <w:color w:val="000000"/>
              </w:rPr>
              <w:t>dr inż. Joanna Kazanowsk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color w:val="000000"/>
              </w:rPr>
              <w:t>mgr Nina Ślęzak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B – wymagania wstępne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Podstawowa wiedza z zakresu biologii, chemii, umiejętność logicznego myślenia, wyszukiwania informacji w literaturze przedmiotowej oraz syntetycznego przedstawiania w formie wypowiedzi lub pisemnej najważniejszych treści. Umiejętność wykonywania analiz fizyko – chemicznych.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C– cele kształcenia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Zapoznanie studentów z podstawową wiedzą, definicjami i procesami z technologii uzdatniania wody i oczyszczania ścieków. Zapoznanie studentów z różnymi systemami uzdatniania wody oraz oczyszczania ścieków. </w:t>
            </w:r>
            <w:r>
              <w:rPr>
                <w:color w:val="000000"/>
                <w:spacing w:val="-1"/>
              </w:rPr>
              <w:t xml:space="preserve">Nabycie umiejętności </w:t>
            </w:r>
            <w:r>
              <w:rPr>
                <w:color w:val="000000"/>
              </w:rPr>
              <w:t>rozwiązywania zadań związanych z obliczeniami oraz zasadami wymiarowania i doboru urządzeń.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D – efekty uczenia się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color w:val="000000"/>
              </w:rPr>
              <w:t>Wiedza (EKW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b/>
                <w:color w:val="000000"/>
              </w:rPr>
              <w:t xml:space="preserve">EKW1. </w:t>
            </w:r>
            <w:r>
              <w:rPr>
                <w:color w:val="000000"/>
              </w:rPr>
              <w:t xml:space="preserve">Student zna systemy uzdatniania wody i oczyszczania ścieków oraz towarzyszące im obiekty </w:t>
            </w:r>
            <w:r>
              <w:rPr>
                <w:rFonts w:cs="Calibri"/>
                <w:color w:val="000000"/>
              </w:rPr>
              <w:t xml:space="preserve">(odniesienie się do kierunkowych efektów uczenia się: </w:t>
            </w:r>
            <w:r>
              <w:rPr>
                <w:rFonts w:eastAsia="Times New Roman" w:cs="Calibri"/>
                <w:color w:val="000000"/>
              </w:rPr>
              <w:t>K1PIŚ_W05)</w:t>
            </w:r>
            <w:r>
              <w:rPr>
                <w:rFonts w:cs="Calibri"/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color w:val="000000"/>
              </w:rPr>
              <w:t>Umiejętności (EKU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b/>
                <w:color w:val="000000"/>
              </w:rPr>
              <w:t xml:space="preserve">EKU1. </w:t>
            </w:r>
            <w:r>
              <w:rPr>
                <w:color w:val="000000"/>
              </w:rPr>
              <w:t xml:space="preserve">Student umie doświadczalnie dobrać urządzenia i parametry procesów służących do oczyszczania wód i ścieków, używając właściwych metod, technik i narzędzi </w:t>
            </w:r>
            <w:r>
              <w:rPr>
                <w:rFonts w:cs="Calibri"/>
                <w:color w:val="000000"/>
              </w:rPr>
              <w:t xml:space="preserve">(odniesienie się do kierunkowych efektów uczenia się: </w:t>
            </w:r>
            <w:r>
              <w:rPr>
                <w:rFonts w:eastAsia="Times New Roman" w:cs="Calibri"/>
                <w:color w:val="000000"/>
              </w:rPr>
              <w:t>K1PIŚ_U13)</w:t>
            </w:r>
            <w:r>
              <w:rPr>
                <w:rFonts w:cs="Calibri"/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color w:val="000000"/>
              </w:rPr>
              <w:t>Kompetencje społeczne (EKK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b/>
                <w:color w:val="000000"/>
              </w:rPr>
              <w:t xml:space="preserve">EKK1. </w:t>
            </w:r>
            <w:r>
              <w:rPr>
                <w:color w:val="000000"/>
              </w:rPr>
              <w:t xml:space="preserve">Student będzie potrafił pracować w zespole i przyjmować w nim powierzone mu role </w:t>
            </w:r>
            <w:r>
              <w:rPr>
                <w:rFonts w:cs="Calibri"/>
                <w:color w:val="000000"/>
              </w:rPr>
              <w:t xml:space="preserve">(odniesienie się do kierunkowych efektów uczenia się: </w:t>
            </w:r>
            <w:r>
              <w:rPr>
                <w:rFonts w:eastAsia="Times New Roman" w:cs="Calibri"/>
                <w:color w:val="000000"/>
              </w:rPr>
              <w:t>K1PIŚ_K02)</w:t>
            </w:r>
            <w:r>
              <w:rPr>
                <w:rFonts w:cs="Calibri"/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b/>
                <w:color w:val="000000"/>
              </w:rPr>
              <w:t>EKK2.</w:t>
            </w:r>
            <w:r>
              <w:rPr>
                <w:color w:val="000000"/>
              </w:rPr>
              <w:t xml:space="preserve"> Student jest gotowy do odpowiedzialnego pełnienia ról zawodowych </w:t>
            </w:r>
            <w:r>
              <w:rPr>
                <w:rFonts w:cs="Calibri"/>
                <w:color w:val="000000"/>
              </w:rPr>
              <w:t xml:space="preserve">(odniesienie się do kierunkowych efektów uczenia się: </w:t>
            </w:r>
            <w:r>
              <w:rPr>
                <w:rFonts w:eastAsia="Times New Roman" w:cs="Calibri"/>
                <w:color w:val="000000"/>
              </w:rPr>
              <w:t>K1PIŚ_K08)</w:t>
            </w:r>
            <w:r>
              <w:rPr>
                <w:rFonts w:cs="Calibri"/>
                <w:color w:val="000000"/>
              </w:rPr>
              <w:t>.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E – treści programowe </w:t>
            </w:r>
            <w:r>
              <w:rPr>
                <w:b/>
                <w:color w:val="000000"/>
              </w:rPr>
              <w:t>oraz liczba godzin</w:t>
            </w:r>
          </w:p>
        </w:tc>
      </w:tr>
      <w:tr>
        <w:trPr/>
        <w:tc>
          <w:tcPr>
            <w:tcW w:w="8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jęcia teoretyczne: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Akty prawne obowiązujące w Polsce, dotyczące jakości wody i gospodarki wodnej. </w:t>
            </w:r>
            <w:r>
              <w:rPr>
                <w:color w:val="000000"/>
                <w:spacing w:val="-1"/>
              </w:rPr>
              <w:t>Charakterystyka jakościowa wód, podstawowe wskaźniki jakościowe i wybrane zanieczyszczenia wody.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  <w:spacing w:val="-1"/>
              </w:rPr>
              <w:t>Układy technologiczne oczyszczania wody – wody podziemne i infiltracyjne, wody powierzchniowe. Napowietrzanie i wymiana gazów – podstawy teoretyczne procesu, metody napowietrzania (aeratory ciśnieniowe, wieża strippingowa, napowierzanie powierzchniowe, pęcherzykowe, rozbryskowe, dysze napowietrzające.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3. Urządzenia stosowane w procesie sedymentacji i koagulacji. Techniki prowadzenia procesu flotacji. Wymiana jonowa – jonity. Procesy membranowe. 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jc w:val="both"/>
              <w:rPr/>
            </w:pPr>
            <w:r>
              <w:rPr>
                <w:color w:val="000000"/>
                <w:spacing w:val="-1"/>
              </w:rPr>
              <w:t>4. Adsorpcja – charakterystyka procesu, adsorbenty stosowane do oczyszczania wody. Metody elektrochemiczne i kataliza. Metody suwania substancji organicznych i nieorganicznych. Systemy fluorowania wody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jc w:val="both"/>
              <w:rPr/>
            </w:pPr>
            <w:r>
              <w:rPr>
                <w:color w:val="000000"/>
              </w:rPr>
              <w:t>5. Ścieki i ich charakterystyka. Przemiany związków organicznych w warunkach tlenowych oraz w warunkach beztlenowych. Przemiany p</w:t>
            </w:r>
            <w:r>
              <w:rPr>
                <w:color w:val="000000"/>
                <w:spacing w:val="-1"/>
              </w:rPr>
              <w:t xml:space="preserve">rzemiany związków azotu – amonifikacja, nitryfikacja, asymilacja związków azotu, denitryfikacja, anammox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pacing w:val="-1"/>
              </w:rPr>
              <w:t>6. Usuwanie związków fosforu ze ścieków. Kinetyka procesów oczyszczania ścieków. Tryby pracy bioreaktorów, mieszanie i napowietrzanie bioreaktorów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jc w:val="both"/>
              <w:rPr/>
            </w:pPr>
            <w:r>
              <w:rPr>
                <w:color w:val="000000"/>
                <w:spacing w:val="-1"/>
              </w:rPr>
              <w:t xml:space="preserve">7. Oczyszczanie ścieków metodą osadu czynnego – paramentry technologiczne procesu osadu czynnego. Oczyszczanie ścieków w złożach biologicznych – tworzenie biofilmu, parametry pracy złóż biologicznych, typy bioreaktorów z biofilmem stosowane w oczyszczaniu ścieków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jc w:val="both"/>
              <w:rPr/>
            </w:pPr>
            <w:r>
              <w:rPr>
                <w:color w:val="000000"/>
                <w:spacing w:val="-1"/>
              </w:rPr>
              <w:t>8. Rozwiązania techniczne i systemy technologiczne bioreaktorów stosowanych w procesach oczyszczania ścieków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jc w:val="both"/>
              <w:rPr/>
            </w:pPr>
            <w:r>
              <w:rPr>
                <w:color w:val="000000"/>
                <w:spacing w:val="-1"/>
              </w:rPr>
              <w:t>9. Zintegrowane systemy biologicznego usuwania związków węgla, azotu i fosforu ze ścieków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5" w:leader="none"/>
              </w:tabs>
              <w:spacing w:lineRule="auto" w:line="240" w:before="0" w:after="0"/>
              <w:jc w:val="both"/>
              <w:rPr/>
            </w:pPr>
            <w:r>
              <w:rPr>
                <w:color w:val="000000"/>
                <w:spacing w:val="-1"/>
              </w:rPr>
              <w:t>10. Gospodarka osadami ściekowymi – fizyczne procesy przeróbki osadów, biochemiczne procesy stabilizacyjne osadów, ostateczne unieszkodliwianie osadów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em liczba godzin: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</w:rPr>
              <w:t>30</w:t>
            </w:r>
          </w:p>
        </w:tc>
      </w:tr>
      <w:tr>
        <w:trPr/>
        <w:tc>
          <w:tcPr>
            <w:tcW w:w="862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Zajęcia praktyczne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adanie parametrów fizykochemicznych wody pochodzącej z różnych źródeł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84" w:leader="none"/>
              </w:tabs>
              <w:autoSpaceDE w:val="false"/>
              <w:spacing w:lineRule="auto" w:line="240" w:before="0" w:after="0"/>
              <w:rPr/>
            </w:pPr>
            <w:r>
              <w:rPr>
                <w:color w:val="000000"/>
              </w:rPr>
              <w:t>Oznaczanie tlenu rozpuszczonego i BZT wody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84" w:leader="none"/>
              </w:tabs>
              <w:autoSpaceDE w:val="false"/>
              <w:spacing w:lineRule="auto" w:line="240" w:before="0" w:after="0"/>
              <w:rPr/>
            </w:pPr>
            <w:r>
              <w:rPr>
                <w:color w:val="000000"/>
              </w:rPr>
              <w:t>Oznaczanie ChZT i utlenialności wody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84" w:leader="none"/>
              </w:tabs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bliczanie i dobór poszczególnych wybranych urządzeń do uzdatniania wody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84" w:leader="none"/>
              </w:tabs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bliczanie i dobór poszczególnych wybranych urządzeń do oczyszczania ścieków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Razem liczba godzin: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Ogółem liczba godzin przedmiotu: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F – metody nauczania oraz środki dydaktyczne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jęcia teoretyczne: </w:t>
            </w:r>
            <w:r>
              <w:rPr>
                <w:color w:val="000000"/>
              </w:rPr>
              <w:t>wykłady – konwersacyjne i problemowe, prezentacje multimedialne.  Zajęcia praktyczne: ćwiczenia  - obliczania; ć</w:t>
            </w:r>
            <w:r>
              <w:rPr/>
              <w:t>wiczenia laboratoryjne – doświadczenia. Praca w grupach.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G – metody oceniania</w:t>
            </w:r>
          </w:p>
        </w:tc>
      </w:tr>
      <w:tr>
        <w:trPr/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 – formułująca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F1 - Zrozumienie, zapamiętanie podstawowych pojęć z zakresu uzdatniania wody i oczyszczania ściek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F2 - Sprawne i poprawne korzystanie z baz danych, norm, katalogów urządzeń, odpowiedni dobór urządzeń w zależności od zadania inżynierskiego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F3 – Umiejętność  obliczania poszczególnych urządzeń w ciągu technologicznym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F4 – umiejętność wykonywania analiz fizyko - chemicznych</w:t>
            </w:r>
          </w:p>
        </w:tc>
        <w:tc>
          <w:tcPr>
            <w:tcW w:w="4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 – podsumowująca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P1 - Dokonanie analizy sposobu funkcjonowania i ocena zadanego rozwiązania techniczneg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 xml:space="preserve">P2 - Zaprojektowanie zgodnie z zadaną specyfikacją prostego zadania inżynierskiego (rodzaj urządzenia w technologii oczyszczania/ ciąg technologiczny) przy użyciu właściwych metod, technik i materiałów.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i/>
              </w:rPr>
              <w:t>P3 – wynik testu końcowego . Pytania otwarte i/lub zadania do rozwiązania sprawdzające umiejętność obliczania i doboru poszczególnych urządzeń ciągu technologicznego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orma zaliczenia przedmiotu: egzamin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H – literatura przedmiotu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Literatura obowiązkowa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Anielak Anna M. Wysokosprawne metody oczyszczania wody. Wydawnictwo Naukowe PWN 2015 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iksch Korneliusz, Sikora Jan (red. naukowa). Biotechnologia ścieków. Wydawnictwo Naukowe PWN. 2012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łaszczyk Mieczysław K. Biologiczne aspekty oczyszczania ścieków. Wydawnictwo Naukowe PWN. 2019 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. B. Bień, K. Wystalska, Osady ściekowe: teoria i praktyka, Częstochowa 2011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Ł. Karamus, Oczyszczalnie ścieków i ich eksploatacja, 2018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</w:rPr>
              <w:t>J. Nawrocki, J. Biłozor, Uzdatnianie wody. Procesy chemiczne i biologiczne, tom 1 i 2, Warszawa 2010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Poradnik eksploatatora oczyszczalni ścieków, red. Z. Dymaczewski, 2011.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teratura zalecana/fakultatywna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 – aktualne normy techniczne, rozporządzeni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. – Praca zbiorowa pod red. Dymaczewskiego Z, Poradnik eksploatatora oczyszczalni ścieków, PZITS, 201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.. Kowal A.L., Świderska-Bróż M., Oczyszczanie wody, PWN, 2007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. Bever J., Stein A., Teichmann H., Zaawansowane metody oczyszczania ścieków, Projprzem-EKO, 1997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pacing w:val="3"/>
              </w:rPr>
              <w:t>5. Magrel L., Uzdatnianie wody i oczyszczanie ścieków. Urządzenia, procesy i metody. Wydawnictwo Ekonomia i Środowiska, Białystok, 200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pacing w:val="3"/>
              </w:rPr>
            </w:pPr>
            <w:r>
              <w:rPr>
                <w:rFonts w:cs="Calibri"/>
                <w:color w:val="000000"/>
                <w:spacing w:val="3"/>
              </w:rPr>
              <w:t>6. Szewczyk K. W., Biologiczne metody usuwania związków azotu ze ścieków, Oficyna Wydawnicza Politechniki Warszawskiej, 2005.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I – informacje dodatkowe</w:t>
            </w:r>
          </w:p>
        </w:tc>
      </w:tr>
      <w:tr>
        <w:trPr/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Imię i nazwisko sporządzającego:</w:t>
            </w:r>
          </w:p>
        </w:tc>
        <w:tc>
          <w:tcPr>
            <w:tcW w:w="4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 inż. Joanna Kazanowska</w:t>
            </w:r>
          </w:p>
        </w:tc>
      </w:tr>
      <w:tr>
        <w:trPr/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Dane kontaktowe:</w:t>
            </w:r>
          </w:p>
        </w:tc>
        <w:tc>
          <w:tcPr>
            <w:tcW w:w="4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oannakazan3@gmail.com</w:t>
            </w:r>
          </w:p>
        </w:tc>
      </w:tr>
    </w:tbl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rFonts w:cs="Calibri"/>
          <w:b/>
          <w:b/>
        </w:rPr>
      </w:pPr>
      <w:r>
        <w:rPr>
          <w:b/>
        </w:rPr>
        <w:t xml:space="preserve">Tabele </w:t>
      </w:r>
      <w:r>
        <w:rPr>
          <w:rFonts w:cs="Calibri"/>
          <w:b/>
        </w:rPr>
        <w:t>sprawdzające program nauczania</w:t>
        <w:br/>
        <w:t>przedmiotu: TECHNOLOGIA WODY I ŚCIEKÓW</w:t>
        <w:br/>
        <w:t>na kierunku: INŻYNIERIA ŚRODOWISKA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both"/>
        <w:rPr/>
      </w:pPr>
      <w:r>
        <w:rPr>
          <w:rFonts w:cs="Calibri"/>
          <w:b/>
        </w:rPr>
        <w:t>Tabela 1. Sprawdzenie, czy metody oceniania gwarantują określenie zakresu, w jakim uczący się osiągnął zakładane kompetencje – powiązane efektów kształcenia, metod uczenia  się i oceniania: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1568"/>
        <w:gridCol w:w="1091"/>
        <w:gridCol w:w="1238"/>
        <w:gridCol w:w="1549"/>
        <w:gridCol w:w="1270"/>
        <w:gridCol w:w="1224"/>
      </w:tblGrid>
      <w:tr>
        <w:trPr/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fekty</w:t>
              <w:br/>
              <w:t>kształcenia</w:t>
            </w:r>
          </w:p>
        </w:tc>
        <w:tc>
          <w:tcPr>
            <w:tcW w:w="7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etoda oceniania</w:t>
            </w:r>
          </w:p>
        </w:tc>
      </w:tr>
      <w:tr>
        <w:trPr/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F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3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W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U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U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K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K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Tabela 2. Obciążenie pracą studenta: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orma aktywności student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Średnia liczba godzin na realizację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tudia niestacjonar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odziny zajęć z nauczycielem/am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Zajęcia teoretyczne: 30 godz.</w:t>
              <w:br/>
              <w:t>Zajęcia praktyczne: 30 godz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 godz.</w:t>
            </w:r>
          </w:p>
        </w:tc>
      </w:tr>
      <w:tr>
        <w:trPr>
          <w:trHeight w:val="134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  <w:t xml:space="preserve">Praca własna studenta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Czytanie literatury: 30 god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Przygotowanie do napisania pracy zaliczeniowej: 30 god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Przygotowanie do sprawdzianu i egzaminu: 30 godz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90 godz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uma godzi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150 godz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czba punktów ECTS dla przedmiotu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Tabela 3. Kryteria oceny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Tabele 3a i 3b. Kryteria oceny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3a. Kryteria oceny przy zaliczaniu ćwiczeń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>Na ocenę końcową składa się zaliczenie zajęć tzn.  przedstawienie i oddanie poprawnie wykonanych zadań, udzielenie odpowiedzi na krótkie pytania sprawdzające wiedzę  dotyczącą tych zadań oraz dane dotyczące a</w:t>
      </w:r>
      <w:r>
        <w:rPr/>
        <w:t>ktywności studentów na zajęciach. Dane liczbowe potrzebne do wykonania zadań ćwiczeniowych są niepowtarzalne, studenci otrzymują je indywidualnie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3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Wszystkie zadania zostały wykonane poprawnie (z pomocą prowadzącego)  i uzyskane wyniki są w 60% prawidłowe. Odpowiedzi na wszystkie pytania udzielone zostały w 60% zadowalająco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3,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Wszystkie zadania zostały wykonane poprawnie (z niewielką pomocą prowadzącego) i uzyskane wyniki są w 80% prawidłowe. Odpowiedzi na wszystkie pytania udzielone zostały w 60% zadowalająco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4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Wszystkie zadnia zostały wykonane poprawnie i uzyskane wyniki są                            w 80% prawidłowe. Odpowiedzi na wszystkie pytania udzielone zostały zadowalająco. Aktywność na zajęciach była wysoka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4,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Wszystkie zadania zostały wykonane poprawnie i uzyskane wyniki są prawidłowe. Odpowiedzi na wszystkie pytania udzielone zostały wyczerpująco. Aktywność na zajęciach była wysoka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5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Wszystkie zadania zostały wykonane poprawnie i uzyskane wyniki są prawidłowe. Odpowiedzi na wszystkie pytania udzielone zostały wyczerpująco. Aktywność na zajęciach była bardzo wysoka. Student dodatkowo posiada poszerzoną wiedzę w temacie wynikająca z pracy własnej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Tekstpodstawowy2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3b.Kryteria oceny przy zdawaniu egzaminu</w:t>
      </w:r>
    </w:p>
    <w:p>
      <w:pPr>
        <w:pStyle w:val="Tekstpodstawowy2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>Warunkiem przystąpienia do egzaminu jest zaliczenie zajęć praktycznych. Egzamin przeprowadzany w formie indywidualnej rozmowy ze studentem opartej na trzech pytaniach z zagadnień nauczanych w ramach przedmiotu.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>
          <w:trHeight w:val="5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3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Poprawna odpowiedź na dwa zagadnienia, każde przynajmniej  w 80% lub trzy  w 50%. Brak aktywności na zajęciach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3,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Poprawna odpowiedź dwa zagadnienia, przynajmniej jedno w 100% lub trzy  w 60%. Aktywność na zajęciach była zauważalna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4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Poprawna i wyczerpująca odpowiedź dwa zagadnienia, każde  w 100% lub trzy  w 70%. Aktywność na zajęciach była zauważalna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4,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Poprawna odpowiedź na trzy zagadnienia, każde przynajmniej  w 90%. Znaczna aktywność na zajęciach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5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Poprawna odpowiedź na trzy zagadnienia. Bardzo wysoka aktywność na zajęciach.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Tabela 4. Powiązanie efektów uczenia się przedmiotu TECHNOLOGIA WODY I ŚCIEKÓW, treści programowych, metod i form dotyczących z efektami zdefiniowanymi dla kierunku INŻYNIERIA ŚRODOWISKA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3037"/>
        <w:gridCol w:w="3543"/>
        <w:gridCol w:w="2127"/>
        <w:gridCol w:w="2693"/>
      </w:tblGrid>
      <w:tr>
        <w:trPr>
          <w:trHeight w:val="1229" w:hRule="exac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reści programowe (E)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etody dydaktyczne (F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ormy dydaktyczne prowadzenia zajęć (A9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fekty kształcenia (D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dniesienie danego efektu do efektów zdefiniowanych dla całego programu</w:t>
            </w:r>
          </w:p>
        </w:tc>
      </w:tr>
      <w:tr>
        <w:trPr>
          <w:trHeight w:val="284" w:hRule="exact"/>
        </w:trPr>
        <w:tc>
          <w:tcPr>
            <w:tcW w:w="13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iedza</w:t>
            </w:r>
          </w:p>
        </w:tc>
      </w:tr>
      <w:tr>
        <w:trPr>
          <w:trHeight w:val="538" w:hRule="exac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 1 – T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1 – P 1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W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1P1Ś_W05</w:t>
            </w:r>
          </w:p>
        </w:tc>
      </w:tr>
      <w:tr>
        <w:trPr>
          <w:trHeight w:val="284" w:hRule="exact"/>
        </w:trPr>
        <w:tc>
          <w:tcPr>
            <w:tcW w:w="13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Umiejętn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707" w:hRule="exac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 1 – T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1 – P 1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U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1PIŚ_ U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4" w:hRule="exact"/>
        </w:trPr>
        <w:tc>
          <w:tcPr>
            <w:tcW w:w="13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Kompetencj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społeczne</w:t>
            </w:r>
            <w:r>
              <w:rPr>
                <w:rFonts w:cs="Calibri"/>
              </w:rPr>
              <w:br/>
              <w:t>społeczne:</w:t>
            </w:r>
          </w:p>
        </w:tc>
      </w:tr>
      <w:tr>
        <w:trPr>
          <w:trHeight w:val="561" w:hRule="exac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 1 – T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1 – P 1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K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</w:rPr>
              <w:t>K1PIŚ_ K02</w:t>
            </w:r>
          </w:p>
        </w:tc>
      </w:tr>
      <w:tr>
        <w:trPr>
          <w:trHeight w:val="577" w:hRule="exac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 1 – T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1 – P 1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K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K1PIŚ_ K08</w:t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40" w:before="76" w:after="0"/>
        <w:ind w:right="5" w:firstLine="6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sectPr>
      <w:type w:val="nextPage"/>
      <w:pgSz w:w="11906" w:h="16838"/>
      <w:pgMar w:left="1300" w:right="130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13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uppressAutoHyphens w:val="true"/>
      <w:spacing w:before="0" w:after="240"/>
      <w:jc w:val="both"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0:55:00Z</dcterms:created>
  <dc:creator>Kowalski Ryszard</dc:creator>
  <dc:description/>
  <cp:keywords/>
  <dc:language>en-US</dc:language>
  <cp:lastModifiedBy>Agnieszka Rusek</cp:lastModifiedBy>
  <cp:lastPrinted>2014-06-04T10:16:00Z</cp:lastPrinted>
  <dcterms:modified xsi:type="dcterms:W3CDTF">2024-12-06T10:55:00Z</dcterms:modified>
  <cp:revision>2</cp:revision>
  <dc:subject/>
  <dc:title> </dc:title>
</cp:coreProperties>
</file>